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2"/>
        <w:gridCol w:w="728"/>
        <w:gridCol w:w="1332"/>
        <w:gridCol w:w="540"/>
        <w:gridCol w:w="1260"/>
        <w:gridCol w:w="1197"/>
        <w:gridCol w:w="1197"/>
      </w:tblGrid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годовой 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Непрограммные расхо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ервный фонд на предупреждение и ликвидацию чрезвычайных ситуаций и последствий стихийных бедств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0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Примечание: на основании Постановлений Главы Талдомского городского округа произведены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оциальные выплаты гражданам поселков Северный (1 чел.), Вербилки (2 чел) д. Береговское (1 чел.),  село Великий-Двор (1 чел.) в связи с пожаром – 75,0 тыс. руб. Расходы отражены в бюджетной отчетности по кодам бюджетной классификации 001;1003;9900000100;3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>управление администрации</w:t>
      </w:r>
    </w:p>
    <w:p>
      <w:pPr>
        <w:pStyle w:val="Normal"/>
        <w:rPr/>
      </w:pPr>
      <w:r>
        <w:rPr/>
        <w:t xml:space="preserve">Талдомского  городского округа: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А.П.Плют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6:00Z</dcterms:created>
  <dc:creator>Rygova</dc:creator>
  <dc:description/>
  <cp:keywords/>
  <dc:language>en-US</dc:language>
  <cp:lastModifiedBy>777</cp:lastModifiedBy>
  <cp:lastPrinted>2022-03-24T15:12:00Z</cp:lastPrinted>
  <dcterms:modified xsi:type="dcterms:W3CDTF">2022-03-24T12:12:00Z</dcterms:modified>
  <cp:revision>21</cp:revision>
  <dc:subject/>
  <dc:title>ОТЧЕТ</dc:title>
</cp:coreProperties>
</file>