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Times New Roman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от __</w:t>
      </w:r>
      <w:r>
        <w:rPr>
          <w:rFonts w:eastAsia="Calibri" w:cs="Arial"/>
          <w:b/>
          <w:sz w:val="28"/>
          <w:szCs w:val="28"/>
          <w:u w:val="single"/>
        </w:rPr>
        <w:t>26 мая</w:t>
      </w:r>
      <w:r>
        <w:rPr>
          <w:rFonts w:eastAsia="Calibri"/>
          <w:b/>
          <w:sz w:val="28"/>
          <w:szCs w:val="28"/>
        </w:rPr>
        <w:t xml:space="preserve">____  2022 г.                                                                       №  </w:t>
      </w:r>
      <w:r>
        <w:rPr>
          <w:rFonts w:eastAsia="Calibri"/>
          <w:b/>
          <w:sz w:val="28"/>
          <w:szCs w:val="28"/>
          <w:u w:val="single"/>
        </w:rPr>
        <w:t>37</w:t>
      </w:r>
    </w:p>
    <w:p>
      <w:pPr>
        <w:pStyle w:val="Normal"/>
        <w:ind w:firstLine="426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 w:cs="Arial"/>
          <w:b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</w:rPr>
        <w:t>┌</w:t>
      </w:r>
      <w:r>
        <w:rPr>
          <w:rFonts w:eastAsia="Times New Roman"/>
        </w:rPr>
        <w:t xml:space="preserve">                                                      </w:t>
      </w:r>
      <w:r>
        <w:rPr>
          <w:rFonts w:eastAsia="Calibri"/>
        </w:rPr>
        <w:t>┐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алдом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тчет об исполнении бюджета Талдомского городского округа (далее – бюджет городского округа) за 2021 год по доходам в сумме       2617323,55323 тыс. руб., по расходам в сумме 2572005,82820 тыс. руб.  с превышением доходов над расходами (профицит бюджета городского округа) в сумме 45317,7250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средств, направляемых на исполнение публичных нормативных обязательств, за 2021 год составил в сумме         30837,0491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муниципального долга Талдомского городского округа на 1 января 2022 года составил 50647810,36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по бюджетным кредитам, полученным администрацией Талдомского городского округа от имени Талдомского городского округа – 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гарантиям, предоставленным администрацией Талдомского городского округа от имени Талдомского городского округа –    50647810,36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е расходы бюджета городского округа за 2021 год по средствам из резервного фонда администрации Талдомского городского округа составили 7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, что фактически использованный объем бюджетных ассигнований Дорожного фонда Талдомского городского округа за 2021 год составил 197676,86214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татья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доходов в бюджет Талдомского городского округа за 2021 год 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1 год по целевым статьям (муниципальным программам Талдомского городского округа и внепрограммным направлениям деятельности), группам и подгруппам, видов расходов классификации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по ведомственной структуре расходов бюджета городского округа за 2021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1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,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1 год по расходам за счет средств субвенций, перечисляемых из бюджета Московской области,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сполнение бюджета Талдомского городского округа за 2021 год по расходам за счет средств субсидий, перечисляемых из бюджета Московской области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1 год по расходам за счет средств иных межбюджетных трансфертов,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vanish/>
          <w:sz w:val="26"/>
          <w:szCs w:val="26"/>
        </w:rPr>
        <w:t>ешению;Ре</w:t>
      </w:r>
    </w:p>
    <w:p>
      <w:pPr>
        <w:pStyle w:val="Normal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Талдомского городского округа за 2021 год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внутренних заимствований Талдомского городского округа за 2021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олнение программы муниципальных гарантий Талдомского городского округа за 2021 год согласно приложению 10 к настоящему Решению;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Тал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:                                                                                     М.И. Аникеев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ал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 Ю.В. Крупен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44:00Z</dcterms:created>
  <dc:creator>Рыжкова</dc:creator>
  <dc:description/>
  <cp:keywords/>
  <dc:language>en-US</dc:language>
  <cp:lastModifiedBy>1</cp:lastModifiedBy>
  <cp:lastPrinted>2022-05-27T09:00:00Z</cp:lastPrinted>
  <dcterms:modified xsi:type="dcterms:W3CDTF">2022-06-14T12:38:00Z</dcterms:modified>
  <cp:revision>6</cp:revision>
  <dc:subject/>
  <dc:title>«Об исполнении бюджета</dc:title>
</cp:coreProperties>
</file>